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0" w:right="680" w:hanging="0"/>
        <w:rPr/>
      </w:pPr>
      <w:r>
        <w:rPr>
          <w:rFonts w:eastAsia="Times New Roman CE" w:cs="Times New Roman CE" w:ascii="Times New Roman CE" w:hAnsi="Times New Roman CE"/>
          <w:sz w:val="36"/>
          <w:szCs w:val="36"/>
          <w:lang w:val="pl-PL"/>
        </w:rPr>
        <w:t xml:space="preserve">Rozdział  </w:t>
      </w:r>
      <w:r>
        <w:rPr>
          <w:rFonts w:eastAsia="Times New Roman CE" w:cs="Times New Roman CE" w:ascii="Times New Roman CE" w:hAnsi="Times New Roman CE"/>
          <w:sz w:val="36"/>
          <w:szCs w:val="36"/>
          <w:lang w:val="pl-PL"/>
        </w:rPr>
        <w:fldChar w:fldCharType="begin"/>
      </w:r>
      <w:r>
        <w:rPr>
          <w:sz w:val="36"/>
          <w:szCs w:val="36"/>
          <w:rFonts w:eastAsia="Times New Roman CE" w:cs="Times New Roman CE" w:ascii="Times New Roman CE" w:hAnsi="Times New Roman CE"/>
          <w:lang w:val="pl-PL"/>
        </w:rPr>
        <w:instrText xml:space="preserve"> SEQ chapter \* ARABIC </w:instrText>
      </w:r>
      <w:r>
        <w:rPr>
          <w:sz w:val="36"/>
          <w:szCs w:val="36"/>
          <w:rFonts w:eastAsia="Times New Roman CE" w:cs="Times New Roman CE" w:ascii="Times New Roman CE" w:hAnsi="Times New Roman CE"/>
          <w:lang w:val="pl-PL"/>
        </w:rPr>
        <w:fldChar w:fldCharType="separate"/>
      </w:r>
      <w:r>
        <w:rPr>
          <w:sz w:val="36"/>
          <w:szCs w:val="36"/>
          <w:rFonts w:eastAsia="Times New Roman CE" w:cs="Times New Roman CE" w:ascii="Times New Roman CE" w:hAnsi="Times New Roman CE"/>
          <w:lang w:val="pl-PL"/>
        </w:rPr>
        <w:t>1</w:t>
      </w:r>
      <w:r>
        <w:rPr>
          <w:sz w:val="36"/>
          <w:szCs w:val="36"/>
          <w:rFonts w:eastAsia="Times New Roman CE" w:cs="Times New Roman CE" w:ascii="Times New Roman CE" w:hAnsi="Times New Roman CE"/>
          <w:lang w:val="pl-PL"/>
        </w:rPr>
        <w:fldChar w:fldCharType="end"/>
      </w:r>
      <w:r>
        <w:rPr>
          <w:rFonts w:eastAsia="Times New Roman CE" w:cs="Times New Roman CE" w:ascii="Times New Roman CE" w:hAnsi="Times New Roman CE"/>
          <w:sz w:val="36"/>
          <w:szCs w:val="36"/>
          <w:lang w:val="pl-PL"/>
        </w:rPr>
        <w:t xml:space="preserve">  Opis ogólny falownika</w:t>
      </w:r>
    </w:p>
    <w:p>
      <w:pPr>
        <w:pStyle w:val="Normal"/>
        <w:rPr>
          <w:rFonts w:ascii="Times New Roman CE" w:hAnsi="Times New Roman CE" w:eastAsia="Times New Roman CE" w:cs="Times New Roman CE"/>
          <w:sz w:val="36"/>
          <w:szCs w:val="36"/>
          <w:lang w:val="pl-PL"/>
        </w:rPr>
      </w:pPr>
      <w:r>
        <w:rPr>
          <w:rFonts w:eastAsia="Times New Roman CE" w:cs="Times New Roman CE" w:ascii="Times New Roman CE" w:hAnsi="Times New Roman CE"/>
          <w:sz w:val="36"/>
          <w:szCs w:val="36"/>
          <w:lang w:val="pl-PL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  <w:sz w:val="8"/>
          <w:szCs w:val="8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Opis</w:t>
      </w:r>
    </w:p>
    <w:p>
      <w:pPr>
        <w:pStyle w:val="Normal"/>
        <w:spacing w:before="120" w:after="12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Falowniki serii 601 przeznaczone są do regulacji prędkości standardowych trójfazowych silników indukcyjnych połączonych wewnętrznie dla napięcia  220 - 230V (zwykle jest to połączenie w trójkąt). Seria obejmuje falowniki dla silników o mocy nominalnej 0.37, 0.5,  0.75, 1.1 i 1,5 kW.</w:t>
      </w:r>
    </w:p>
    <w:p>
      <w:pPr>
        <w:pStyle w:val="Normal"/>
        <w:spacing w:before="120" w:after="12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Falowniki serii 601 wyposażono w prosty pulpit operatorski pozwalający na łatwe ustalanie wartości parametrów roboczych i sterowanie lokalne pracą układu napędowego. Działania te ułatwia dołączona na stałe „ściągawka” opisująca funkcje przycisków sterujących  i znaczenie diod sygnalizacyjnych oraz katalog parametrów. Wewnątrz falownika zamontowano filtr przeciwzakłóceniowy RFI.  </w:t>
      </w:r>
    </w:p>
    <w:p>
      <w:pPr>
        <w:pStyle w:val="Normal"/>
        <w:spacing w:before="120" w:after="12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Falowniki 601 zasilany jest z sieci jednofazowej  220/240V, 50/60Hz.</w:t>
      </w:r>
    </w:p>
    <w:p>
      <w:pPr>
        <w:pStyle w:val="Normal"/>
        <w:spacing w:before="120" w:after="12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Zaciski sterujące falowników 601 są podwójnie odizolowane od obwodów mocy co umożliwia proste i bezpieczne połączenia.</w:t>
      </w:r>
    </w:p>
    <w:p>
      <w:pPr>
        <w:pStyle w:val="Normal"/>
        <w:spacing w:before="120" w:after="12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Falowniki serii 601 zabezpieczone są przeciw przeciążeniom nadmiernemu napięciu oraz zwarciom między fazami a ziemią oraz zwarciom międzyfazowym. Zastosowane sterowniki są na tyle „inteligentne”, że zatrzymania awaryjne nie następują w wyniku przypadkowych zakłóceń.</w:t>
      </w:r>
    </w:p>
    <w:p>
      <w:pPr>
        <w:pStyle w:val="Normal"/>
        <w:spacing w:before="120" w:after="12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Dostawa obejmuje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ab/>
        <w:tab/>
        <w:t>Numer katalogowy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1)  Falownik serii 601</w:t>
        <w:tab/>
        <w:t>Patrz oznaczenie kodowe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2)  Dokumentacja Techniczno-</w:t>
        <w:tab/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Ruchowa</w:t>
        <w:tab/>
        <w:t>HA463024U000 - English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ab/>
        <w:tab/>
        <w:t>HA463024U010 - Polish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OPCJONALNE WYPOSAŻENI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)  Czytnik kart magnetycznych</w:t>
        <w:tab/>
        <w:tab/>
        <w:t xml:space="preserve">  6011/P/00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do klonowania nastaw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SmartCard Reade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2)  Karty magnetyczne</w:t>
        <w:tab/>
        <w:tab/>
        <w:tab/>
        <w:t xml:space="preserve">  6012/1/5/00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pl-PL"/>
        </w:rPr>
        <w:t>SmartCards Pac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Opakowanie 5 sz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2"/>
          <w:szCs w:val="12"/>
          <w:lang w:val="pl-PL"/>
        </w:rPr>
      </w:pPr>
      <w:r>
        <w:rPr>
          <w:rFonts w:eastAsia="Times New Roman CE" w:cs="Times New Roman CE" w:ascii="Times New Roman CE" w:hAnsi="Times New Roman CE"/>
          <w:sz w:val="12"/>
          <w:szCs w:val="12"/>
          <w:lang w:val="pl-PL"/>
        </w:rPr>
      </w:r>
    </w:p>
    <w:p>
      <w:pPr>
        <w:pStyle w:val="FigureTitle"/>
        <w:spacing w:before="120" w:after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9443" w:dyaOrig="1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15pt;height:694.95pt" filled="f" o:ole="">
            <v:imagedata r:id="rId3" o:title=""/>
          </v:shape>
          <o:OLEObject Type="Embed" ProgID="" ShapeID="ole_rId2" DrawAspect="Content" ObjectID="_25328676" r:id="rId2"/>
        </w:object>
      </w:r>
    </w:p>
    <w:p>
      <w:pPr>
        <w:pStyle w:val="FigureTitle"/>
        <w:spacing w:before="120" w:after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Rys 1.1: Falownik serii 601 ze zdjętą pokrywą zacisków.</w:t>
      </w:r>
      <w:r>
        <w:br w:type="page"/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Wyświetlacz  diodowy</w:t>
      </w:r>
    </w:p>
    <w:p>
      <w:pPr>
        <w:pStyle w:val="Normal"/>
        <w:spacing w:before="120" w:after="12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Do wyświetlania komunikatów i wartości parametrów zastosowano trójpozycyjny wyświetlacz z siedmiosegmentowymi diodami świecącymi. W poniżej wymienionych tabelach przedstawiono wyjaśnienia stosowanych skrótów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60"/>
        <w:ind w:left="284" w:hanging="284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Tabela 5.1 Parametry zmieniane przez użytkownika (strony 5-1 i 5-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60"/>
        <w:ind w:left="284" w:hanging="284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Tabela 5.2 Informacje o stanie falownika (strony 5-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60"/>
        <w:ind w:left="284" w:hanging="284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Tabela 5.3 Informacje diagnostyczne (strona 5-6).</w:t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Przyciski  funkcyjne</w:t>
      </w:r>
    </w:p>
    <w:p>
      <w:pPr>
        <w:pStyle w:val="Normal"/>
        <w:spacing w:before="120" w:after="12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Do zmiany pozycji w obszarze katalogu funkcji parametrów służą przyciski funkcyjne. Używa się ich również do sterowania pracą falownika i w trybie lokalnym (LOCAL MODE) (patrz Rozdział 5). Układ katalogu i sposób uzycia przycisków ilustruje poniższy schemat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9055" w:dyaOrig="3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75pt;height:177.25pt" filled="f" o:ole="">
            <v:imagedata r:id="rId5" o:title=""/>
          </v:shape>
          <o:OLEObject Type="Embed" ProgID="" ShapeID="ole_rId4" DrawAspect="Content" ObjectID="_1723869793" r:id="rId4"/>
        </w:objec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1045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9321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object w:dxaOrig="527" w:dyaOrig="5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pt" filled="f" o:ole="">
                  <v:imagedata r:id="rId7" o:title=""/>
                </v:shape>
                <o:OLEObject Type="Embed" ProgID="" ShapeID="ole_rId6" DrawAspect="Content" ObjectID="_609952933" r:id="rId6"/>
              </w:objec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>Czer-wony</w:t>
            </w:r>
          </w:p>
        </w:tc>
        <w:tc>
          <w:tcPr>
            <w:tcW w:w="932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6"/>
                <w:szCs w:val="2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lang w:val="pl-PL"/>
              </w:rPr>
              <w:t>MENU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 xml:space="preserve">Przycisk służy do ruchu do niższego poziomu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lang w:val="pl-PL"/>
              </w:rPr>
              <w:t>INFORMACJA O STANIE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 xml:space="preserve"> do poziomu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lang w:val="pl-PL"/>
              </w:rPr>
              <w:t xml:space="preserve">TYTUŁY 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 xml:space="preserve">lub z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lang w:val="pl-PL"/>
              </w:rPr>
              <w:t xml:space="preserve">TYTUŁY 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 xml:space="preserve">do  poziomu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lang w:val="pl-PL"/>
              </w:rPr>
              <w:t>WARTOŚCI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>.</w:t>
            </w:r>
          </w:p>
          <w:p>
            <w:pPr>
              <w:pStyle w:val="Normal"/>
              <w:spacing w:before="0" w:after="120"/>
              <w:rPr>
                <w:rFonts w:ascii="Times New Roman CE" w:hAnsi="Times New Roman CE" w:eastAsia="Times New Roman CE" w:cs="Times New Roman CE"/>
                <w:sz w:val="26"/>
                <w:szCs w:val="2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>Przycisk służy także do zatrzymania napędu w trybie pracy lokalnej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object w:dxaOrig="513" w:dyaOrig="50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.65pt;height:25.3pt" filled="f" o:ole="">
                  <v:imagedata r:id="rId9" o:title=""/>
                </v:shape>
                <o:OLEObject Type="Embed" ProgID="" ShapeID="ole_rId8" DrawAspect="Content" ObjectID="_1396406339" r:id="rId8"/>
              </w:objec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>Zielony</w:t>
            </w:r>
          </w:p>
        </w:tc>
        <w:tc>
          <w:tcPr>
            <w:tcW w:w="932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6"/>
                <w:szCs w:val="2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lang w:val="pl-PL"/>
              </w:rPr>
              <w:t>ESCAP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 xml:space="preserve">Przycisk powoduje ruch do góry z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lang w:val="pl-PL"/>
              </w:rPr>
              <w:t xml:space="preserve">WARTOŚCI 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 xml:space="preserve"> do  poziomu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lang w:val="pl-PL"/>
              </w:rPr>
              <w:t xml:space="preserve">TYTUŁY 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 xml:space="preserve">oraz z poziomu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lang w:val="pl-PL"/>
              </w:rPr>
              <w:t xml:space="preserve">TYTUŁY 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 xml:space="preserve">do poziomu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lang w:val="pl-PL"/>
              </w:rPr>
              <w:t>INFORMACJA O STANIE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 xml:space="preserve">. Użycie powoduje zapamiętanie wprowadzonej wartości parametru </w:t>
            </w:r>
          </w:p>
          <w:p>
            <w:pPr>
              <w:pStyle w:val="Normal"/>
              <w:spacing w:before="0" w:after="120"/>
              <w:rPr>
                <w:rFonts w:ascii="Times New Roman CE" w:hAnsi="Times New Roman CE" w:eastAsia="Times New Roman CE" w:cs="Times New Roman CE"/>
                <w:sz w:val="26"/>
                <w:szCs w:val="2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>Przycisk służy także do startu napędu w trybie pracy lokalnej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object w:dxaOrig="526" w:dyaOrig="5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6.3pt;height:26pt" filled="f" o:ole="">
                  <v:imagedata r:id="rId11" o:title=""/>
                </v:shape>
                <o:OLEObject Type="Embed" ProgID="" ShapeID="ole_rId10" DrawAspect="Content" ObjectID="_1235699876" r:id="rId10"/>
              </w:object>
            </w:r>
          </w:p>
        </w:tc>
        <w:tc>
          <w:tcPr>
            <w:tcW w:w="9321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6"/>
                <w:szCs w:val="2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lang w:val="pl-PL"/>
              </w:rPr>
              <w:t>UP (DO GÓRY)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 xml:space="preserve">Przycisk pozwala na wybór parametru z listy na poziomie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lang w:val="pl-PL"/>
              </w:rPr>
              <w:t>TYTUŁY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 xml:space="preserve"> lub zwiększa wartość parametru.</w:t>
            </w:r>
          </w:p>
          <w:p>
            <w:pPr>
              <w:pStyle w:val="Normal"/>
              <w:spacing w:before="0" w:after="120"/>
              <w:rPr>
                <w:rFonts w:ascii="Times New Roman CE" w:hAnsi="Times New Roman CE" w:eastAsia="Times New Roman CE" w:cs="Times New Roman CE"/>
                <w:sz w:val="26"/>
                <w:szCs w:val="2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>Przycisk służy także do zwiększania nastawy prędkości w trybie  LOCAL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6"/>
                <w:szCs w:val="2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object w:dxaOrig="526" w:dyaOrig="52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3pt;height:26.15pt" filled="f" o:ole="">
                  <v:imagedata r:id="rId13" o:title=""/>
                </v:shape>
                <o:OLEObject Type="Embed" ProgID="" ShapeID="ole_rId12" DrawAspect="Content" ObjectID="_228525365" r:id="rId12"/>
              </w:object>
            </w:r>
          </w:p>
        </w:tc>
        <w:tc>
          <w:tcPr>
            <w:tcW w:w="9321" w:type="dxa"/>
            <w:tcBorders/>
          </w:tcPr>
          <w:p>
            <w:pPr>
              <w:pStyle w:val="Normal"/>
              <w:keepLines/>
              <w:rPr>
                <w:rFonts w:ascii="Times New Roman CE" w:hAnsi="Times New Roman CE" w:eastAsia="Times New Roman CE" w:cs="Times New Roman CE"/>
                <w:sz w:val="26"/>
                <w:szCs w:val="2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lang w:val="pl-PL"/>
              </w:rPr>
              <w:t>DOWN (W DÓŁ)</w:t>
            </w:r>
          </w:p>
          <w:p>
            <w:pPr>
              <w:pStyle w:val="Normal"/>
              <w:keepLines/>
              <w:rPr/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 xml:space="preserve">Przycisk pozwala na wybór parametru z listy na poziomie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6"/>
                <w:szCs w:val="26"/>
                <w:lang w:val="pl-PL"/>
              </w:rPr>
              <w:t>TYTUŁY</w:t>
            </w: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 xml:space="preserve"> lub zmniejsza wartość parametru</w:t>
            </w:r>
          </w:p>
          <w:p>
            <w:pPr>
              <w:pStyle w:val="Normal"/>
              <w:keepLines/>
              <w:rPr>
                <w:rFonts w:ascii="Times New Roman CE" w:hAnsi="Times New Roman CE" w:eastAsia="Times New Roman CE" w:cs="Times New Roman CE"/>
                <w:sz w:val="26"/>
                <w:szCs w:val="2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6"/>
                <w:szCs w:val="26"/>
                <w:lang w:val="pl-PL"/>
              </w:rPr>
              <w:t>Przycisk słuzy także do zmniejszania nastawy prędkości w trybie LOCAL</w:t>
            </w:r>
          </w:p>
        </w:tc>
      </w:tr>
    </w:tbl>
    <w:p>
      <w:pPr>
        <w:pStyle w:val="Heading2"/>
        <w:spacing w:before="0" w:after="0"/>
        <w:ind w:left="0" w:hanging="0"/>
        <w:rPr/>
      </w:pPr>
      <w:r>
        <w:br w:type="page"/>
      </w:r>
      <w:r>
        <w:rPr>
          <w:rFonts w:eastAsia="Times New Roman CE" w:cs="Times New Roman CE" w:ascii="Times New Roman CE" w:hAnsi="Times New Roman CE"/>
          <w:lang w:val="pl-PL"/>
        </w:rPr>
        <w:t>„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ŚCIĄGA”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Wbudowana do falownika „ściąga” z  podstawowymi informacjami o obsłudze pulpitu sterowniczego jest bardzo pomocna przy uruchamianiu napęd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1134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Zawiera ona tłumaczenia wyświetlanych skrótów i symboli: tzn. RDY = Gotów do pracy (Ready); OC =  Przekroczenie prądu (Overcurrent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1134" w:hanging="1134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Podaje nazwy parametrów oznaczonych liczbami (nastawianych P1 do P15)  (diagnostycznychD1 to D3) np. D1 = Częstotliwoś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1134" w:hanging="1134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Tam gdzie parametry używane są do wyboru trybu (sposobu) pracy podana cyfra oznaczająca  dany tryb pracy (np. P11 sposób 1 = Zatrzymanie swobodne (Coast to Stop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40" w:after="0"/>
        <w:ind w:left="567" w:hanging="567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Informuje o przeznaczeniu zacisków elektrycznych.</w:t>
      </w:r>
    </w:p>
    <w:p>
      <w:pPr>
        <w:pStyle w:val="Heading2"/>
        <w:spacing w:before="120" w:after="120"/>
        <w:ind w:left="0" w:hanging="0"/>
        <w:rPr/>
      </w:pPr>
      <w:r>
        <w:rPr/>
        <w:t>Opis zacisków sterowniczych</w:t>
      </w:r>
    </w:p>
    <w:tbl>
      <w:tblPr>
        <w:tblW w:w="9724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62"/>
        <w:gridCol w:w="2834"/>
        <w:gridCol w:w="2369"/>
        <w:gridCol w:w="1895"/>
        <w:gridCol w:w="1264"/>
      </w:tblGrid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  <w:t>Nr zacisku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Opis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Funkcja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Zakres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*Uwagi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0V, napięcie odniesienia dla WE/WY analogowych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0V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0V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WE Analogow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Nastawa prędkości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0 - 10V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1, 2, 6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Wejście pętli prądowej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Nastawa prędkości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4 - 20mA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1, 3, 6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10V nap. odniesienia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Dla WE/WY  ana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 xml:space="preserve">10V </w:t>
            </w:r>
            <w:r>
              <w:rPr>
                <w:rFonts w:eastAsia="Signs;Symbol" w:cs="Signs;Symbol" w:ascii="Signs;Symbol" w:hAnsi="Signs;Symbol"/>
                <w:sz w:val="28"/>
                <w:szCs w:val="28"/>
                <w:lang w:val="pl-PL"/>
              </w:rPr>
              <w:t>±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 xml:space="preserve"> 5%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4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 xml:space="preserve">Wyjście analogowe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Nastawa prędkości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0 -10V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4, 6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 xml:space="preserve">24V zasilanie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Dla WE/WY cyfr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50mA max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Wejście cyfrow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0 V = Stop</w:t>
            </w:r>
          </w:p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24V = START Run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0 - 24V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5, 6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8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Wejście cyfrow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0V = Naprzód</w:t>
            </w:r>
          </w:p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24V = Do tyłu</w:t>
            </w:r>
          </w:p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Lub wybór pr.prog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0 - 24V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5, 6, 7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9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Wejście cyfrow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 xml:space="preserve">0V = Stop </w:t>
            </w:r>
          </w:p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 xml:space="preserve">24V = Jog </w:t>
            </w:r>
          </w:p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Lub wybór pr.prog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0 - 24V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5, 6, 7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1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Wyjście cyfrowe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 xml:space="preserve">Patrz Rozdział 5 </w:t>
            </w:r>
          </w:p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P14 - wybór</w:t>
            </w:r>
          </w:p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WY cyfrowego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0 - 24V</w:t>
              <w:br/>
              <w:t>open collector</w:t>
            </w:r>
          </w:p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50mA max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6</w:t>
            </w:r>
          </w:p>
        </w:tc>
      </w:tr>
    </w:tbl>
    <w:p>
      <w:pPr>
        <w:pStyle w:val="TableTitle"/>
        <w:jc w:val="center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Tabela 1.1</w:t>
      </w:r>
    </w:p>
    <w:p>
      <w:pPr>
        <w:pStyle w:val="TableHeader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* Uwagi:</w:t>
      </w:r>
    </w:p>
    <w:p>
      <w:pPr>
        <w:pStyle w:val="TableTitle"/>
        <w:ind w:left="680" w:hanging="68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1.</w:t>
        <w:tab/>
        <w:t>10 bitów rozdzielczości dla 0 - 10V, bez znaku.</w:t>
      </w:r>
    </w:p>
    <w:p>
      <w:pPr>
        <w:pStyle w:val="TableTitle"/>
        <w:ind w:left="680" w:hanging="680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2.</w:t>
        <w:tab/>
        <w:t>Impedancja wejściowa 10k</w:t>
      </w:r>
      <w:r>
        <w:rPr>
          <w:rFonts w:eastAsia="Symbol" w:cs="Symbol" w:ascii="Symbol" w:hAnsi="Symbol"/>
          <w:sz w:val="28"/>
          <w:szCs w:val="28"/>
          <w:lang w:val="pl-PL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; Napięcie maksymalne 24 V DC</w:t>
      </w:r>
    </w:p>
    <w:p>
      <w:pPr>
        <w:pStyle w:val="TableTitle"/>
        <w:ind w:left="680" w:hanging="680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3.</w:t>
        <w:tab/>
        <w:t>Impedancja wejściowa 250k</w:t>
      </w:r>
      <w:r>
        <w:rPr>
          <w:rFonts w:eastAsia="Symbol" w:cs="Symbol" w:ascii="Symbol" w:hAnsi="Symbol"/>
          <w:sz w:val="28"/>
          <w:szCs w:val="28"/>
          <w:lang w:val="pl-PL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; Napięcie maksymalne 7.87 V DC.</w:t>
      </w:r>
    </w:p>
    <w:p>
      <w:pPr>
        <w:pStyle w:val="TableTitle"/>
        <w:ind w:left="680" w:hanging="68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4.</w:t>
        <w:tab/>
        <w:t>Maksymalny prąd wyjściowy 10mA.</w:t>
      </w:r>
    </w:p>
    <w:p>
      <w:pPr>
        <w:pStyle w:val="TableTitle"/>
        <w:ind w:left="680" w:hanging="68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5.</w:t>
        <w:tab/>
        <w:t>Próg braku sygnału &lt; 5V; Próg obecności sygnału &gt; 10 V, Wartości maksymalne napięcia wejściowe +30 oraz -10 V DC.</w:t>
      </w:r>
    </w:p>
    <w:p>
      <w:pPr>
        <w:pStyle w:val="TableTitle"/>
        <w:ind w:left="680" w:hanging="68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6.</w:t>
        <w:tab/>
        <w:t>Czas próbkowania 10ms.</w:t>
      </w:r>
    </w:p>
    <w:p>
      <w:pPr>
        <w:pStyle w:val="TableTitle"/>
        <w:ind w:left="680" w:hanging="68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7.</w:t>
        <w:tab/>
        <w:t>Patrz strony 4-4 opisujące konfigurację prędkości programowanych.</w:t>
      </w:r>
      <w:r>
        <w:br w:type="page"/>
      </w:r>
    </w:p>
    <w:p>
      <w:pPr>
        <w:pStyle w:val="Heading2"/>
        <w:spacing w:before="360" w:after="120"/>
        <w:ind w:left="0" w:hanging="0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opis  zacisków siłowych</w:t>
      </w:r>
    </w:p>
    <w:tbl>
      <w:tblPr>
        <w:tblW w:w="10008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5"/>
        <w:gridCol w:w="1920"/>
        <w:gridCol w:w="3290"/>
        <w:gridCol w:w="3153"/>
      </w:tblGrid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Zacisk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Opis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Funkcja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Centred"/>
              <w:spacing w:before="40" w:after="40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Zakres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object w:dxaOrig="709" w:dyaOrig="6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.45pt;height:33.5pt" filled="f" o:ole="">
                  <v:imagedata r:id="rId15" o:title=""/>
                </v:shape>
                <o:OLEObject Type="Embed" ProgID="" ShapeID="ole_rId14" DrawAspect="Content" ObjectID="_1167409881" r:id="rId14"/>
              </w:objec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Zacisk uziemiający i zacisk odniesienia dla ekranów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Uziemienie ochronne (PE).  Zacisk musi być trwale połączony z  ziemią.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L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Wejście mocy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Przyłączenie 1 fazy.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220/240V AC ± 10% względem L2/N</w:t>
            </w:r>
          </w:p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50-60Hz (IT/TN)*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L2/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Wejście mocy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Przyłączenie 2 fazy lub przewodu neutralnego.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220/240V AC ± 10% względem L1</w:t>
            </w:r>
          </w:p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50-60Hz (IT/TN)*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M1/U</w:t>
            </w:r>
          </w:p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M2/V</w:t>
            </w:r>
          </w:p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M3/W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Wyjścia mocy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3 fazy do przyłączenia silnika.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0 do 220/240V AC</w:t>
            </w:r>
          </w:p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0 to 240Hz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object w:dxaOrig="709" w:dyaOrig="67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5.45pt;height:33.5pt" filled="f" o:ole="">
                  <v:imagedata r:id="rId17" o:title=""/>
                </v:shape>
                <o:OLEObject Type="Embed" ProgID="" ShapeID="ole_rId16" DrawAspect="Content" ObjectID="_301197890" r:id="rId16"/>
              </w:objec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Zacisk odniesienia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  <w:t>Uziemienie ochronne (PE).  Zacisk musi być trwale połączony z  ziemią.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pl-PL"/>
              </w:rPr>
            </w:r>
          </w:p>
        </w:tc>
      </w:tr>
    </w:tbl>
    <w:p>
      <w:pPr>
        <w:pStyle w:val="TableTitle"/>
        <w:jc w:val="center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</w:r>
    </w:p>
    <w:p>
      <w:pPr>
        <w:pStyle w:val="TableTitle"/>
        <w:jc w:val="center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  <w:t>Tabela 1.2</w:t>
      </w:r>
    </w:p>
    <w:p>
      <w:pPr>
        <w:pStyle w:val="TableTitle"/>
        <w:jc w:val="center"/>
        <w:rPr>
          <w:rFonts w:ascii="Times New Roman CE" w:hAnsi="Times New Roman CE" w:eastAsia="Times New Roman CE" w:cs="Times New Roman CE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pl-PL"/>
        </w:rPr>
      </w:r>
    </w:p>
    <w:tbl>
      <w:tblPr>
        <w:tblW w:w="10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76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36"/>
                <w:szCs w:val="3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  <w:drawing>
                <wp:inline distT="0" distB="0" distL="0" distR="0">
                  <wp:extent cx="796925" cy="820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ind w:hanging="567"/>
              <w:rPr>
                <w:rFonts w:ascii="Times New Roman CE" w:hAnsi="Times New Roman CE" w:eastAsia="Times New Roman CE" w:cs="Times New Roman CE"/>
                <w:b/>
                <w:b/>
                <w:bCs/>
                <w:sz w:val="36"/>
                <w:szCs w:val="3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36"/>
                <w:szCs w:val="36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600" w:leader="none"/>
              </w:tabs>
              <w:ind w:hanging="567"/>
              <w:rPr>
                <w:rFonts w:ascii="Times New Roman CE" w:hAnsi="Times New Roman CE" w:eastAsia="Times New Roman CE" w:cs="Times New Roman CE"/>
                <w:sz w:val="36"/>
                <w:szCs w:val="36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*</w:t>
              <w:tab/>
              <w:t xml:space="preserve">* </w:t>
              <w:tab/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pl-PL"/>
              </w:rPr>
              <w:t>Produkty wyposażone w filtry przeciwzakłóceniowe  mucszą by przyłączone do przewodu uziemiającego.</w:t>
            </w:r>
          </w:p>
        </w:tc>
      </w:tr>
    </w:tbl>
    <w:p>
      <w:pPr>
        <w:pStyle w:val="Heading2"/>
        <w:spacing w:before="240" w:after="0"/>
        <w:ind w:left="0" w:hanging="0"/>
        <w:rPr>
          <w:rFonts w:ascii="Times New Roman CE" w:hAnsi="Times New Roman CE" w:eastAsia="Times New Roman CE" w:cs="Times New Roman CE"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pl-PL"/>
        </w:rPr>
        <w:t xml:space="preserve">OBEJMA  kabla  sterowniczego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pl-PL"/>
        </w:rPr>
        <w:t>Użycie obejmy zapewnia  prowadzenie kabli sterowniczych w pewnym oddaleniu od kabli siłowych. Można go obracać w obie strony w celu ułatwienia układania kabla sterowniczego.</w:t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pl-PL"/>
        </w:rPr>
        <w:t xml:space="preserve">Zacisk  kabla  silnika (Motor Cable clamp)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  <w:lang w:val="pl-PL"/>
        </w:rPr>
        <w:t>Dla spełnienia wymogów norm odporności na zakłócenia elektromagnetyczne i emisji zakłóceń kabel silnika musi być ekranowany, a ekran musi być połączony z obudową silnika i zaciskiem kabla falownika</w:t>
      </w:r>
      <w:r>
        <w:rPr>
          <w:rFonts w:eastAsia="Times New Roman CE" w:cs="Times New Roman CE" w:ascii="Times New Roman CE" w:hAnsi="Times New Roman CE"/>
          <w:sz w:val="26"/>
          <w:szCs w:val="26"/>
          <w:lang w:val="pl-PL"/>
        </w:rPr>
        <w:t>. Zacisk ten jest wewnętrznie połączony z zaciskiem uziemiającym PE i zapewnia połączenie z ekranem na całym obwodzie. Stanowi w ten sposób połączenie uziemiające silnika oraz połączenie z ekranem kabla sterowniczego zgodnie z Rys.   1.1.</w:t>
      </w:r>
    </w:p>
    <w:p>
      <w:pPr>
        <w:pStyle w:val="Heading2"/>
        <w:ind w:left="0" w:hanging="0"/>
        <w:rPr>
          <w:rFonts w:ascii="Times New Roman CE" w:hAnsi="Times New Roman CE" w:eastAsia="Times New Roman CE" w:cs="Times New Roman CE"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pl-PL"/>
        </w:rPr>
        <w:t>Złącze</w:t>
        <w:tab/>
        <w:t>(cloning connector)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pl-PL"/>
        </w:rPr>
        <w:t>Złącze to znajduje się pomiędzy pierwszym i drugim górnym żebrem. Jest ono przeznaczone do przyłączenia zewnętrznego modułu komunikacyjnego. Aby czytanie i zapisywanie parametrów komunikacyjnych było możliwe musi być zainstalowany moduł czytnika kart magnetycznych (SmartCard Reader)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pl-PL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pl-PL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851" w:right="851" w:gutter="0" w:header="720" w:top="851" w:footer="964" w:bottom="10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default"/>
  </w:font>
  <w:font w:name="Futura Bk BT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igns">
    <w:altName w:val="Symbol"/>
    <w:charset w:val="02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6"/>
        <w:tab w:val="right" w:pos="9923" w:leader="none"/>
      </w:tabs>
      <w:rPr/>
    </w:pPr>
    <w:r>
      <w:rPr/>
      <w:t xml:space="preserve">DTR - 601  </w:t>
      <w:tab/>
      <w:t xml:space="preserve">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6"/>
        <w:tab w:val="right" w:pos="9923" w:leader="none"/>
      </w:tabs>
      <w:rPr/>
    </w:pPr>
    <w:r>
      <w:rPr/>
      <w:t xml:space="preserve">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DTR - 6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BTT AUTOMATYKA  </w:t>
      <w:tab/>
    </w:r>
    <w:r>
      <w:rPr>
        <w:rFonts w:eastAsia="Times New Roman CE" w:cs="Times New Roman CE" w:ascii="Times New Roman CE" w:hAnsi="Times New Roman CE"/>
      </w:rPr>
      <w:t>DTR 601 - Rozdział 1  Opis ogól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CE" w:cs="Times New Roman CE" w:ascii="Times New Roman CE" w:hAnsi="Times New Roman CE"/>
      </w:rPr>
      <w:t>DTR 601 - Rozdział 1 Opis ogólny</w:t>
    </w:r>
    <w:r>
      <w:rPr>
        <w:sz w:val="20"/>
        <w:szCs w:val="20"/>
      </w:rPr>
      <w:tab/>
      <w:t>BTT  AUTOMA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0" w:right="680" w:hanging="0"/>
      <w:outlineLvl w:val="0"/>
    </w:pPr>
    <w:rPr>
      <w:rFonts w:ascii="Futura Md BT" w:hAnsi="Futura Md BT" w:eastAsia="Futura Md BT" w:cs="Futura Md BT"/>
      <w:b/>
      <w:bCs/>
      <w:color w:val="0000FF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0" w:hanging="0"/>
      <w:outlineLvl w:val="1"/>
    </w:pPr>
    <w:rPr>
      <w:rFonts w:ascii="Futura Md BT" w:hAnsi="Futura Md BT" w:eastAsia="Futura Md BT" w:cs="Futura Md BT"/>
      <w:b/>
      <w:bCs/>
      <w:caps/>
      <w:color w:val="FF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rFonts w:ascii="Futura Md BT" w:hAnsi="Futura Md BT" w:eastAsia="Futura Md BT" w:cs="Futura Md BT"/>
      <w:b/>
      <w:bCs/>
      <w:color w:val="FF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hanging="0"/>
      <w:outlineLvl w:val="3"/>
    </w:pPr>
    <w:rPr>
      <w:rFonts w:ascii="Futura Bk BT" w:hAnsi="Futura Bk BT" w:eastAsia="Futura Bk BT" w:cs="Futura Bk BT"/>
      <w:b/>
      <w:bCs/>
      <w:color w:val="008000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tabs>
        <w:tab w:val="clear" w:pos="720"/>
        <w:tab w:val="right" w:pos="9356" w:leader="dot"/>
      </w:tabs>
      <w:ind w:left="1701" w:hanging="0"/>
    </w:pPr>
    <w:rPr>
      <w:rFonts w:ascii="Futura Bk BT" w:hAnsi="Futura Bk BT" w:eastAsia="Futura Bk BT" w:cs="Futura Bk BT"/>
    </w:rPr>
  </w:style>
  <w:style w:type="paragraph" w:styleId="Contents4">
    <w:name w:val="TOC 4"/>
    <w:basedOn w:val="Contents2"/>
    <w:pPr>
      <w:ind w:left="2268" w:hanging="0"/>
    </w:pPr>
    <w:rPr/>
  </w:style>
  <w:style w:type="paragraph" w:styleId="Contents3">
    <w:name w:val="TOC 3"/>
    <w:basedOn w:val="Contents2"/>
    <w:pPr>
      <w:ind w:left="1985" w:hanging="0"/>
    </w:pPr>
    <w:rPr/>
  </w:style>
  <w:style w:type="paragraph" w:styleId="Contents1">
    <w:name w:val="TOC 1"/>
    <w:basedOn w:val="Normal"/>
    <w:pPr>
      <w:keepNext w:val="true"/>
      <w:tabs>
        <w:tab w:val="clear" w:pos="720"/>
        <w:tab w:val="right" w:pos="9356" w:leader="dot"/>
      </w:tabs>
      <w:spacing w:before="240" w:after="0"/>
      <w:ind w:left="1418" w:hanging="0"/>
    </w:pPr>
    <w:rPr>
      <w:rFonts w:ascii="Futura Bk BT" w:hAnsi="Futura Bk BT" w:eastAsia="Futura Bk BT" w:cs="Futura Bk BT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9356" w:leader="none"/>
      </w:tabs>
      <w:ind w:left="0" w:hanging="0"/>
    </w:pPr>
    <w:rPr>
      <w:rFonts w:ascii="Futura Bk BT" w:hAnsi="Futura Bk BT" w:eastAsia="Futura Bk BT" w:cs="Futura Bk BT"/>
    </w:rPr>
  </w:style>
  <w:style w:type="paragraph" w:styleId="Footer">
    <w:name w:val="Footer"/>
    <w:basedOn w:val="Header"/>
    <w:pPr>
      <w:pBdr>
        <w:top w:val="single" w:sz="6" w:space="1" w:color="000000"/>
        <w:bottom w:val="nil"/>
      </w:pBdr>
    </w:pPr>
    <w:rPr/>
  </w:style>
  <w:style w:type="paragraph" w:styleId="Standardowywcity">
    <w:name w:val="Standardowy wciêty"/>
    <w:basedOn w:val="Normal"/>
    <w:qFormat/>
    <w:pPr>
      <w:ind w:left="567" w:hanging="0"/>
    </w:pPr>
    <w:rPr/>
  </w:style>
  <w:style w:type="paragraph" w:styleId="CautionHeader">
    <w:name w:val="Caution Header"/>
    <w:basedOn w:val="Standardowywcity"/>
    <w:next w:val="CautionText"/>
    <w:qFormat/>
    <w:pPr>
      <w:keepNext w:val="true"/>
      <w:pBdr>
        <w:top w:val="single" w:sz="6" w:space="1" w:color="000000"/>
      </w:pBdr>
      <w:jc w:val="center"/>
    </w:pPr>
    <w:rPr>
      <w:rFonts w:ascii="Futura Md BT" w:hAnsi="Futura Md BT" w:eastAsia="Futura Md BT" w:cs="Futura Md BT"/>
    </w:rPr>
  </w:style>
  <w:style w:type="paragraph" w:styleId="CautionText">
    <w:name w:val="Caution Text"/>
    <w:basedOn w:val="Standardowywcity"/>
    <w:qFormat/>
    <w:pPr>
      <w:pBdr>
        <w:bottom w:val="single" w:sz="6" w:space="1" w:color="000000"/>
      </w:pBdr>
      <w:jc w:val="center"/>
    </w:pPr>
    <w:rPr/>
  </w:style>
  <w:style w:type="paragraph" w:styleId="FigureTitle">
    <w:name w:val="Figure Title"/>
    <w:basedOn w:val="Normal"/>
    <w:qFormat/>
    <w:pPr>
      <w:tabs>
        <w:tab w:val="clear" w:pos="720"/>
        <w:tab w:val="right" w:pos="9356" w:leader="none"/>
      </w:tabs>
      <w:jc w:val="center"/>
    </w:pPr>
    <w:rPr>
      <w:rFonts w:ascii="Futura Bk BT" w:hAnsi="Futura Bk BT" w:eastAsia="Futura Bk BT" w:cs="Futura Bk BT"/>
    </w:rPr>
  </w:style>
  <w:style w:type="paragraph" w:styleId="WarningHeader">
    <w:name w:val="Warning Header"/>
    <w:basedOn w:val="Standardowywcity"/>
    <w:next w:val="WarningText"/>
    <w:qFormat/>
    <w:pPr>
      <w:keepNext w:val="true"/>
      <w:pBdr>
        <w:top w:val="single" w:sz="6" w:space="1" w:color="000000"/>
      </w:pBdr>
      <w:jc w:val="center"/>
    </w:pPr>
    <w:rPr>
      <w:rFonts w:ascii="Futura Md BT" w:hAnsi="Futura Md BT" w:eastAsia="Futura Md BT" w:cs="Futura Md BT"/>
      <w:caps/>
    </w:rPr>
  </w:style>
  <w:style w:type="paragraph" w:styleId="WarningText">
    <w:name w:val="Warning Text"/>
    <w:basedOn w:val="Standardowywcity"/>
    <w:qFormat/>
    <w:pPr>
      <w:pBdr>
        <w:bottom w:val="single" w:sz="6" w:space="1" w:color="000000"/>
      </w:pBdr>
      <w:jc w:val="center"/>
    </w:pPr>
    <w:rPr/>
  </w:style>
  <w:style w:type="paragraph" w:styleId="TableHeader">
    <w:name w:val="Table Header"/>
    <w:basedOn w:val="Normal"/>
    <w:qFormat/>
    <w:pPr/>
    <w:rPr>
      <w:rFonts w:ascii="Futura Md BT" w:hAnsi="Futura Md BT" w:eastAsia="Futura Md BT" w:cs="Futura Md BT"/>
      <w:color w:val="808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TableTitle">
    <w:name w:val="Table Title"/>
    <w:basedOn w:val="Normal"/>
    <w:qFormat/>
    <w:pPr/>
    <w:rPr>
      <w:rFonts w:ascii="Futura Bk BT" w:hAnsi="Futura Bk BT" w:eastAsia="Futura Bk BT" w:cs="Futura Bk BT"/>
    </w:rPr>
  </w:style>
  <w:style w:type="paragraph" w:styleId="Contents">
    <w:name w:val="Contents"/>
    <w:basedOn w:val="Normal"/>
    <w:qFormat/>
    <w:pPr>
      <w:spacing w:before="240" w:after="240"/>
      <w:ind w:left="1418" w:hanging="0"/>
    </w:pPr>
    <w:rPr>
      <w:rFonts w:ascii="Futura Md BT" w:hAnsi="Futura Md BT" w:eastAsia="Futura Md BT" w:cs="Futura Md BT"/>
      <w:sz w:val="28"/>
      <w:szCs w:val="28"/>
    </w:rPr>
  </w:style>
  <w:style w:type="paragraph" w:styleId="ContentsTitle">
    <w:name w:val="Contents Title"/>
    <w:basedOn w:val="TableText"/>
    <w:qFormat/>
    <w:pPr>
      <w:spacing w:before="240" w:after="240"/>
      <w:ind w:left="5670" w:hanging="0"/>
    </w:pPr>
    <w:rPr>
      <w:rFonts w:ascii="Futura Md BT" w:hAnsi="Futura Md BT" w:eastAsia="Futura Md BT" w:cs="Futura Md BT"/>
      <w:caps/>
      <w:sz w:val="22"/>
      <w:szCs w:val="22"/>
    </w:rPr>
  </w:style>
  <w:style w:type="paragraph" w:styleId="TableHeaderCentred">
    <w:name w:val="Table Header Centred"/>
    <w:basedOn w:val="TableHeader"/>
    <w:qFormat/>
    <w:pPr>
      <w:ind w:left="0" w:hanging="0"/>
      <w:jc w:val="center"/>
    </w:pPr>
    <w:rPr/>
  </w:style>
  <w:style w:type="paragraph" w:styleId="TableTextCentred">
    <w:name w:val="Table Text Centred"/>
    <w:basedOn w:val="TableText"/>
    <w:qFormat/>
    <w:pPr>
      <w:ind w:left="0" w:hanging="0"/>
      <w:jc w:val="center"/>
    </w:pPr>
    <w:rPr/>
  </w:style>
  <w:style w:type="paragraph" w:styleId="TableTitleCentred">
    <w:name w:val="Table Title Centred"/>
    <w:basedOn w:val="TableTitle"/>
    <w:qFormat/>
    <w:pPr>
      <w:ind w:left="0" w:hanging="0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0:29:00Z</dcterms:created>
  <dc:creator>Ja� Fasola</dc:creator>
  <dc:description/>
  <dc:language>en-US</dc:language>
  <cp:lastModifiedBy>Ja� Fasola</cp:lastModifiedBy>
  <cp:lastPrinted>1997-09-02T12:23:00Z</cp:lastPrinted>
  <dcterms:modified xsi:type="dcterms:W3CDTF">1997-09-02T12:28:00Z</dcterms:modified>
  <cp:revision>4</cp:revision>
  <dc:subject/>
  <dc:title>	</dc:title>
</cp:coreProperties>
</file>