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56270</wp:posOffset>
                </wp:positionH>
                <wp:positionV relativeFrom="paragraph">
                  <wp:posOffset>635</wp:posOffset>
                </wp:positionV>
                <wp:extent cx="5708015" cy="794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794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709"/>
                              <w:gridCol w:w="1417"/>
                              <w:gridCol w:w="709"/>
                              <w:gridCol w:w="3465"/>
                              <w:gridCol w:w="239"/>
                              <w:gridCol w:w="1680"/>
                              <w:gridCol w:w="236"/>
                              <w:gridCol w:w="3"/>
                              <w:gridCol w:w="281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Futura Md BT" w:hAnsi="Futura Md BT" w:cs="Futura Md BT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4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40"/>
                                      <w:rFonts w:cs="Futura Md BT" w:ascii="Futura Md BT" w:hAnsi="Futura Md BT"/>
                                    </w:rPr>
                                    <w:instrText xml:space="preserve"> TITLE </w:instrText>
                                  </w:r>
                                  <w:r>
                                    <w:rPr>
                                      <w:sz w:val="140"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40"/>
                                      <w:rFonts w:cs="Futura Md BT" w:ascii="Futura Md BT" w:hAnsi="Futura Md BT"/>
                                    </w:rPr>
                                    <w:t>512C</w:t>
                                  </w:r>
                                  <w:r>
                                    <w:rPr>
                                      <w:sz w:val="140"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Futura Md BT" w:hAnsi="Futura Md BT" w:cs="Futura Md BT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40" w:dyaOrig="85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.45pt;height:30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19627104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</w:rPr>
                                    <w:t>EUROTHERM</w:t>
                                    <w:br/>
                                    <w:t>DRIV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Futura Md BT" w:cs="Futura Md BT" w:ascii="Futura Md BT" w:hAnsi="Futura Md BT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  <w:t>SERI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1" w:type="dxa"/>
                                  <w:gridSpan w:val="3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Futura Md BT" w:ascii="Futura Md BT" w:hAnsi="Futura Md BT"/>
                                    </w:rPr>
                                    <w:instrText xml:space="preserve"> KEYWORDS </w:instrText>
                                  </w:r>
                                  <w:r>
                                    <w:rPr>
                                      <w:sz w:val="24"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rFonts w:cs="Futura Md BT" w:ascii="Futura Md BT" w:hAnsi="Futura Md BT"/>
                                    </w:rPr>
                                    <w:t>Product Manual</w:t>
                                  </w:r>
                                  <w:r>
                                    <w:rPr>
                                      <w:sz w:val="24"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1" w:type="dxa"/>
                                  <w:gridSpan w:val="3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Md BT" w:hAnsi="Futura Md BT" w:cs="Futura Md BT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Futura Md BT" w:hAnsi="Futura Md BT" w:cs="Futura Md B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rFonts w:cs="Futura Md BT" w:ascii="Futura Md BT" w:hAnsi="Futura Md BT"/>
                                    </w:rPr>
                                    <w:instrText xml:space="preserve"> COMMENTS </w:instrText>
                                  </w:r>
                                  <w:r>
                                    <w:rPr>
                                      <w:sz w:val="16"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rFonts w:cs="Futura Md BT" w:ascii="Futura Md BT" w:hAnsi="Futura Md BT"/>
                                    </w:rPr>
                                    <w:t>HA389196</w:t>
                                  </w:r>
                                  <w:r>
                                    <w:rPr>
                                      <w:sz w:val="16"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625.5pt;mso-wrap-distance-left:9.05pt;mso-wrap-distance-right:9.05pt;mso-wrap-distance-top:0pt;mso-wrap-distance-bottom:0pt;margin-top:0.05pt;mso-position-vertical-relative:text;margin-left:650.1pt;mso-position-horizontal-relative:page">
                <v:fill opacity="0f"/>
                <v:textbox inset="0in,0in,0in,0in">
                  <w:txbxContent>
                    <w:tbl>
                      <w:tblPr>
                        <w:tblW w:w="8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709"/>
                        <w:gridCol w:w="1417"/>
                        <w:gridCol w:w="709"/>
                        <w:gridCol w:w="3465"/>
                        <w:gridCol w:w="239"/>
                        <w:gridCol w:w="1680"/>
                        <w:gridCol w:w="236"/>
                        <w:gridCol w:w="3"/>
                        <w:gridCol w:w="281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0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Futura Md BT" w:hAnsi="Futura Md BT" w:cs="Futura Md BT"/>
                                <w:sz w:val="14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40"/>
                              </w:rPr>
                              <w:fldChar w:fldCharType="begin"/>
                            </w:r>
                            <w:r>
                              <w:rPr>
                                <w:sz w:val="140"/>
                                <w:rFonts w:cs="Futura Md BT" w:ascii="Futura Md BT" w:hAnsi="Futura Md BT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140"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140"/>
                                <w:rFonts w:cs="Futura Md BT" w:ascii="Futura Md BT" w:hAnsi="Futura Md BT"/>
                              </w:rPr>
                              <w:t>512C</w:t>
                            </w:r>
                            <w:r>
                              <w:rPr>
                                <w:sz w:val="140"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Futura Md BT" w:hAnsi="Futura Md BT" w:cs="Futura Md BT"/>
                                <w:sz w:val="31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1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0" w:dyaOrig="8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.45pt;height:30.75pt" filled="f" o:ole="">
                                  <v:imagedata r:id="rId5" o:title=""/>
                                </v:shape>
                                <o:OLEObject Type="Embed" ProgID="" ShapeID="ole_rId4" DrawAspect="Content" ObjectID="_51364668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</w:rPr>
                              <w:t>EUROTHERM</w:t>
                              <w:br/>
                              <w:t>DRIVES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  <w:t>SERIES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25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591" w:type="dxa"/>
                            <w:gridSpan w:val="3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Futura Md BT" w:ascii="Futura Md BT" w:hAnsi="Futura Md BT"/>
                              </w:rPr>
                              <w:instrText xml:space="preserve"> KEYWORDS </w:instrText>
                            </w:r>
                            <w:r>
                              <w:rPr>
                                <w:sz w:val="24"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Futura Md BT" w:ascii="Futura Md BT" w:hAnsi="Futura Md BT"/>
                              </w:rPr>
                              <w:t>Product Manual</w:t>
                            </w:r>
                            <w:r>
                              <w:rPr>
                                <w:sz w:val="24"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591" w:type="dxa"/>
                            <w:gridSpan w:val="3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Md BT" w:hAnsi="Futura Md BT" w:cs="Futura Md BT"/>
                                <w:sz w:val="3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Futura Md BT" w:hAnsi="Futura Md BT" w:cs="Futura Md BT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rFonts w:cs="Futura Md BT" w:ascii="Futura Md BT" w:hAnsi="Futura Md BT"/>
                              </w:rPr>
                              <w:instrText xml:space="preserve"> COMMENTS </w:instrText>
                            </w:r>
                            <w:r>
                              <w:rPr>
                                <w:sz w:val="16"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rFonts w:cs="Futura Md BT" w:ascii="Futura Md BT" w:hAnsi="Futura Md BT"/>
                              </w:rPr>
                              <w:t>HA389196</w:t>
                            </w:r>
                            <w:r>
                              <w:rPr>
                                <w:sz w:val="16"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53250</wp:posOffset>
                </wp:positionH>
                <wp:positionV relativeFrom="paragraph">
                  <wp:posOffset>635</wp:posOffset>
                </wp:positionV>
                <wp:extent cx="1080770" cy="793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793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168"/>
                              <w:gridCol w:w="284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Futura Bk BT" w:hAnsi="Futura Bk BT" w:cs="Futura Bk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12"/>
                                    </w:rPr>
                                    <w:object w:dxaOrig="603" w:dyaOrig="51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6pt;height:13.6pt" filled="f" o:ole="">
                                        <v:imagedata r:id="rId7" o:title=""/>
                                      </v:shape>
                                      <o:OLEObject Type="Embed" ProgID="" ShapeID="ole_rId6" DrawAspect="Content" ObjectID="_1711073102" r:id="rId6"/>
                                    </w:object>
                                  </w:r>
                                  <w:r>
                                    <w:rPr>
                                      <w:rFonts w:eastAsia="Futura Md BT" w:cs="Futura Md BT" w:ascii="Futura Md BT" w:hAnsi="Futura Md BT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pacing w:val="8"/>
                                      <w:position w:val="12"/>
                                      <w:sz w:val="14"/>
                                    </w:rPr>
                                    <w:t>EUROTHERM DRIV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Futura Bk BT" w:hAnsi="Futura Bk BT" w:cs="Futura Bk BT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Futura Md BT" w:hAnsi="Futura Md BT" w:cs="Futura Md B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Futura Md BT" w:ascii="Futura Md BT" w:hAnsi="Futura Md BT"/>
                                    </w:rPr>
                                    <w:instrText xml:space="preserve"> SUBJECT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Futura Md BT" w:ascii="Futura Md BT" w:hAnsi="Futura Md BT"/>
                                    </w:rPr>
                                    <w:t>512C</w:t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1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rFonts w:cs="Futura Md BT" w:ascii="Futura Md BT" w:hAnsi="Futura Md BT"/>
                                    </w:rPr>
                                    <w:instrText xml:space="preserve"> COMMENTS </w:instrText>
                                  </w:r>
                                  <w:r>
                                    <w:rPr>
                                      <w:sz w:val="14"/>
                                      <w:b/>
                                      <w:rFonts w:cs="Futura Md BT" w:ascii="Futura Md BT" w:hAnsi="Futura Md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4"/>
                                      <w:b/>
                                      <w:rFonts w:cs="Futura Md BT" w:ascii="Futura Md BT" w:hAnsi="Futura Md BT"/>
                                    </w:rPr>
                                    <w:t>HA389196</w:t>
                                  </w:r>
                                  <w:r>
                                    <w:rPr>
                                      <w:sz w:val="14"/>
                                      <w:b/>
                                      <w:rFonts w:cs="Futura Md BT" w:ascii="Futura Md BT" w:hAnsi="Futura Md BT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625pt;mso-wrap-distance-left:9.05pt;mso-wrap-distance-right:9.05pt;mso-wrap-distance-top:0pt;mso-wrap-distance-bottom:0pt;margin-top:0.05pt;mso-position-vertical-relative:text;margin-left:547.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168"/>
                        <w:gridCol w:w="284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Futura Md BT" w:hAnsi="Futura Md BT" w:cs="Futura Md BT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12"/>
                              </w:rPr>
                              <w:object w:dxaOrig="603" w:dyaOrig="51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pt;height:13.6pt" filled="f" o:ole="">
                                  <v:imagedata r:id="rId9" o:title=""/>
                                </v:shape>
                                <o:OLEObject Type="Embed" ProgID="" ShapeID="ole_rId8" DrawAspect="Content" ObjectID="_219535368" r:id="rId8"/>
                              </w:object>
                            </w:r>
                            <w:r>
                              <w:rPr>
                                <w:rFonts w:eastAsia="Futura Md BT" w:cs="Futura Md BT" w:ascii="Futura Md BT" w:hAnsi="Futura Md BT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spacing w:val="8"/>
                                <w:position w:val="12"/>
                                <w:sz w:val="14"/>
                              </w:rPr>
                              <w:t>EUROTHERM DRIVES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ascii="Futura Bk BT" w:hAnsi="Futura Bk BT" w:cs="Futura Bk BT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Futura Md BT" w:hAnsi="Futura Md BT" w:cs="Futura Md BT"/>
                                <w:sz w:val="2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Futura Md BT" w:hAnsi="Futura Md BT" w:cs="Futura Md B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rFonts w:cs="Futura Md BT" w:ascii="Futura Md BT" w:hAnsi="Futura Md BT"/>
                              </w:rPr>
                              <w:instrText xml:space="preserve"> SUBJECT </w:instrText>
                            </w:r>
                            <w:r>
                              <w:rPr>
                                <w:sz w:val="24"/>
                                <w:b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rFonts w:cs="Futura Md BT" w:ascii="Futura Md BT" w:hAnsi="Futura Md BT"/>
                              </w:rPr>
                              <w:t>512C</w:t>
                            </w:r>
                            <w:r>
                              <w:rPr>
                                <w:sz w:val="24"/>
                                <w:b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Futura Md BT" w:hAnsi="Futura Md BT" w:cs="Futura Md B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Futura Md BT" w:hAnsi="Futura Md BT" w:cs="Futura Md BT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rFonts w:cs="Futura Md BT" w:ascii="Futura Md BT" w:hAnsi="Futura Md BT"/>
                              </w:rPr>
                              <w:instrText xml:space="preserve"> COMMENTS </w:instrText>
                            </w:r>
                            <w:r>
                              <w:rPr>
                                <w:sz w:val="14"/>
                                <w:b/>
                                <w:rFonts w:cs="Futura Md BT" w:ascii="Futura Md BT" w:hAnsi="Futura Md BT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b/>
                                <w:rFonts w:cs="Futura Md BT" w:ascii="Futura Md BT" w:hAnsi="Futura Md BT"/>
                              </w:rPr>
                              <w:t>HA389196</w:t>
                            </w:r>
                            <w:r>
                              <w:rPr>
                                <w:sz w:val="14"/>
                                <w:b/>
                                <w:rFonts w:cs="Futura Md BT" w:ascii="Futura Md BT" w:hAnsi="Futura Md BT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Futura Md BT" w:hAnsi="Futura Md BT" w:cs="Futura Md BT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08015" cy="7944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794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567"/>
                              <w:gridCol w:w="1168"/>
                              <w:gridCol w:w="675"/>
                              <w:gridCol w:w="176"/>
                              <w:gridCol w:w="1808"/>
                              <w:gridCol w:w="1843"/>
                              <w:gridCol w:w="63"/>
                              <w:gridCol w:w="994"/>
                              <w:gridCol w:w="644"/>
                              <w:gridCol w:w="514"/>
                              <w:gridCol w:w="3"/>
                              <w:gridCol w:w="281"/>
                              <w:gridCol w:w="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UK (HEAD OFFICE)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Ltd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New Courtwick Lane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Littlehampton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West Sussex BN17 7RZ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4 (0)1903 737000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4 (0)1903 7371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spacing w:val="8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Web: www.eurothermdrives.co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AUSTRALIA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 Pty Ltd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Unit 10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40 Brookhollow Avenue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Baulkham Hills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New South Wales 215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61 (2) 9634 84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spacing w:val="8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61 (2) 9634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85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AUST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Gmb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Geiereckstrasse 18/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A1110 V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3 (1) 798 7601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3 (1) 798 76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BELGIUM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BV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Herentalsebaan 71-75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B-2100 Deurne, Antwerp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2 (3) 322 3870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2 (3) 321 736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0"/>
                                    <w:ind w:right="68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CANAD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530 Seaman Stre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Unit  3</w:t>
                                    <w:br/>
                                    <w:t>Stoney Cre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Ontario L8E 3X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1 (905) 664 89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1 (905) 664 58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DENMAR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b/>
                                      <w:b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b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Danmar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Enghavevej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DK-7100</w:t>
                                    <w:br/>
                                    <w:t>Vejle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5 (70) 2013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5 (70) 2013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FINLAND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Finl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Storgatan 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2 – V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 xml:space="preserve">Fin-686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Jakobst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Tel:</w:t>
                                    <w:tab/>
                                    <w:t>+358 (0) 672310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z w:val="12"/>
                                    </w:rPr>
                                    <w:t>Fax:</w:t>
                                    <w:tab/>
                                    <w:t>+358 (0) 67231043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FRA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Eurotherm Vitesse Variab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15 Avenue de Norvèg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Villebon / Yvet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91953 Courtaboeuf Cedex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Par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3  1 (69) 1851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3 1 (69) 185159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8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GERMANY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Antriebstechnik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Gmb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Von-Humboldt-Strasse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64646 Heppenheim</w:t>
                                    <w:br/>
                                    <w:t>Tel:</w:t>
                                    <w:tab/>
                                    <w:t>+49 (6252) 798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9 (6252) 79820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HONG KO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 Lt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Unit D</w:t>
                                    <w:br/>
                                    <w:t>18/F Gee Chang Hong Cent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65 Wong Chuk Hang Ro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Aberde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852 2873 38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852 2870 014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IND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India Lt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152 Developed Plots Est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Perungu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Chennai 600 0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91 (44) 496 11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91(44) 496 18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IRELAND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Ireland Ltd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I.D.A. Industrial Estate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Monread Road</w:t>
                                    <w:br/>
                                    <w:t>Naas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Co. Kildare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Futura Bk BT" w:hAnsi="Futura Bk BT" w:cs="Futura Bk BT"/>
                                      <w:b w:val="false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 w:val="false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53 (45) 8799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53 (45) 87512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ITAL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SP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Via Gran Sasso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20030 Lentate Sul Seves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Mila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9 (0362) 5573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9 (0362) 5573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JAP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Densei-Lambda K K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ivision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Aroma Square 5F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PO Box 40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5-37-1, Kamata, Ota-K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okyo 144-87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Tel: </w:t>
                                    <w:tab/>
                                    <w:t>+81 (03) 5714  06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81 (03) 5714  06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2"/>
                                    </w:rPr>
                                    <w:t>NETHERLANDS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BV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Genielaan 4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2404CH</w:t>
                                    <w:br/>
                                    <w:t>Alpen aan den Rijn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Holl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1 (172) 411 7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1 (172) 417 2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SPA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 Espana S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Calle La Granja 7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Pol. Ind. Alcobendas</w:t>
                                    <w:br/>
                                    <w:t>281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Madr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34 (91) 6616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34 (91) 661909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1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SWEDEN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teknik AB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Box 9084</w:t>
                                  </w:r>
                                </w:p>
                                <w:p>
                                  <w:pPr>
                                    <w:pStyle w:val="Sales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ind w:left="0" w:hanging="0"/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S-30013 Halmst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6 (35) 1773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6 (35) 10840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SWITZERL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 xml:space="preserve">Eurotherm Produkt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(Schweiz) 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Schwerzistrasse 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CH 8807 Freienba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41 (55) 41544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41 (55) 41544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2"/>
                                    </w:rPr>
                                    <w:t>U.S.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Md BT" w:hAnsi="Futura Md BT" w:cs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-6"/>
                                      <w:sz w:val="12"/>
                                    </w:rPr>
                                    <w:t>Eurotherm Drives In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9225 Forsyth Park Dri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Charlot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North Carolina 282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Tel:</w:t>
                                    <w:tab/>
                                    <w:t>+1 (704) 588 32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rPr>
                                      <w:rFonts w:ascii="Futura Bk BT" w:hAnsi="Futura Bk BT" w:cs="Futura Bk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color w:val="000000"/>
                                      <w:spacing w:val="-6"/>
                                      <w:sz w:val="12"/>
                                    </w:rPr>
                                    <w:t>Fax:</w:t>
                                    <w:tab/>
                                    <w:t>+1 (704) 588 324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pacing w:val="-6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" w:leader="none"/>
                                    </w:tabs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2"/>
                                    </w:rPr>
                                    <w:t>Local availability and service support also in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ARGENTINA · BRAZIL · CHILE · CHINA · COLOMBIA · CYPRUS · CZECH REPUBLIC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EGYPT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GREECE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HUNGARY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ICELAND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INDONES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IRAN · ISRAEL · KENYA · KORE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LITHUANI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MALAYSI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MOROCCO · NEW ZEALAND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NORWAY · PHILIPPINES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POLAND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PORTUG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ROMANI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SINGAPORE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SOUTH AFRICA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TAIWAN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utura Bk BT" w:ascii="Futura Bk BT" w:hAnsi="Futura Bk BT"/>
                                      <w:b/>
                                      <w:spacing w:val="-6"/>
                                      <w:sz w:val="12"/>
                                    </w:rPr>
                                    <w:t>· THAILAND · TURKEY · UNITED ARAB EMIRATES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2"/>
                                    </w:rPr>
                                    <w:t>Local Address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Futura Bk BT" w:hAnsi="Futura Bk BT" w:cs="Futura Bk BT"/>
                                      <w:spacing w:val="-6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Md BT" w:hAnsi="Futura Md BT" w:cs="Futura Md BT"/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Md BT" w:hAnsi="Futura Md BT" w:cs="Futura Md BT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Futura Bk BT" w:ascii="Futura Bk BT" w:hAnsi="Futura Bk BT"/>
                                      <w:spacing w:val="-6"/>
                                      <w:sz w:val="10"/>
                                    </w:rPr>
                                    <w:t>03.03.0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5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5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Bar39M" w:hAnsi="Bar39M" w:cs="Bar39M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Bar39M" w:ascii="Bar39M" w:hAnsi="Bar39M"/>
                                      <w:sz w:val="68"/>
                                      <w:lang w:val="en-US"/>
                                    </w:rPr>
                                    <w:t></w:t>
                                  </w:r>
                                  <w:r>
                                    <w:rPr>
                                      <w:rFonts w:cs="Bar39M" w:ascii="Bar39M" w:hAnsi="Bar39M"/>
                                      <w:sz w:val="6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68"/>
                                      <w:rFonts w:cs="Bar39M" w:ascii="Bar39M" w:hAnsi="Bar39M"/>
                                    </w:rPr>
                                    <w:instrText xml:space="preserve"> COMMENTS </w:instrText>
                                  </w:r>
                                  <w:r>
                                    <w:rPr>
                                      <w:sz w:val="68"/>
                                      <w:rFonts w:cs="Bar39M" w:ascii="Bar39M" w:hAnsi="Bar39M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68"/>
                                      <w:rFonts w:cs="Bar39M" w:ascii="Bar39M" w:hAnsi="Bar39M"/>
                                    </w:rPr>
                                    <w:t>HA389196</w:t>
                                  </w:r>
                                  <w:r>
                                    <w:rPr>
                                      <w:sz w:val="68"/>
                                      <w:rFonts w:cs="Bar39M" w:ascii="Bar39M" w:hAnsi="Bar39M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r39M" w:ascii="Bar39M" w:hAnsi="Bar39M"/>
                                      <w:sz w:val="68"/>
                                      <w:lang w:val="en-US"/>
                                    </w:rPr>
                                    <w:t>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Futura Md BT" w:hAnsi="Futura Md BT" w:cs="Futura Md B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color w:val="000000"/>
                                      <w:spacing w:val="1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pacing w:val="10"/>
                                      <w:rFonts w:cs="Futura Md BT" w:ascii="Futura Md BT" w:hAnsi="Futura Md BT"/>
                                      <w:color w:val="000000"/>
                                    </w:rPr>
                                    <w:instrText xml:space="preserve"> TITLE </w:instrText>
                                  </w:r>
                                  <w:r>
                                    <w:rPr>
                                      <w:spacing w:val="10"/>
                                      <w:rFonts w:cs="Futura Md BT" w:ascii="Futura Md BT" w:hAnsi="Futura Md BT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pacing w:val="10"/>
                                      <w:rFonts w:cs="Futura Md BT" w:ascii="Futura Md BT" w:hAnsi="Futura Md BT"/>
                                      <w:color w:val="000000"/>
                                    </w:rPr>
                                    <w:t>512C</w:t>
                                  </w:r>
                                  <w:r>
                                    <w:rPr>
                                      <w:spacing w:val="10"/>
                                      <w:rFonts w:cs="Futura Md BT" w:ascii="Futura Md BT" w:hAnsi="Futura Md BT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Md BT" w:hAnsi="Futura Md BT" w:cs="Futura Md B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utura Md BT" w:ascii="Futura Md BT" w:hAnsi="Futura Md B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625.5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567"/>
                        <w:gridCol w:w="1168"/>
                        <w:gridCol w:w="675"/>
                        <w:gridCol w:w="176"/>
                        <w:gridCol w:w="1808"/>
                        <w:gridCol w:w="1843"/>
                        <w:gridCol w:w="63"/>
                        <w:gridCol w:w="994"/>
                        <w:gridCol w:w="644"/>
                        <w:gridCol w:w="514"/>
                        <w:gridCol w:w="3"/>
                        <w:gridCol w:w="281"/>
                        <w:gridCol w:w="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2" w:hRule="exac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UK (HEAD OFFICE)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Eurotherm Drives Ltd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New Courtwick Lan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Littlehampton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West Sussex BN17 7RZ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4 (0)1903 737000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4 (0)1903 737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spacing w:val="8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Web: www.eurothermdrives.com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AUSTRALIA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 Pty Ltd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Unit 10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40 Brookhollow Avenue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Baulkham Hills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New South Wales 215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61 (2) 9634 84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spacing w:val="8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61 (2) 9634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color w:val="000000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8555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AUST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Gmb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Geiereckstrasse 18/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A1110 V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3 (1) 798 7601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3 (1) 798 7605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BELGIUM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BV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Herentalsebaan 71-75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B-2100 Deurne, Antwerp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2 (3) 322 3870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2 (3) 321 7363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0"/>
                              <w:ind w:right="68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CANA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Driv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530 Seaman Str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Unit  3</w:t>
                              <w:br/>
                              <w:t>Stoney Cre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Ontario L8E 3X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1 (905) 664 89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1 (905) 664 5869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b/>
                                <w:b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color w:val="000000"/>
                                <w:spacing w:val="-6"/>
                                <w:sz w:val="12"/>
                              </w:rPr>
                              <w:t>Eurotherm Drives Danma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Enghavevej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DK-7100</w:t>
                              <w:br/>
                              <w:t>Vejl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5 (70) 2013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5 (70) 201312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rPr>
                                <w:caps w:val="false"/>
                                <w:smallCaps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pacing w:val="-6"/>
                                <w:sz w:val="12"/>
                              </w:rPr>
                              <w:t>FINLAN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pacing w:val="-6"/>
                                <w:sz w:val="12"/>
                              </w:rPr>
                              <w:t>Eurotherm Drives Fin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Storgatan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2 – 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 xml:space="preserve">Fin-686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Jakobst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Tel:</w:t>
                              <w:tab/>
                              <w:t>+358 (0) 672310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2"/>
                              </w:rPr>
                              <w:t>Fax:</w:t>
                              <w:tab/>
                              <w:t>+358 (0) 67231043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 xml:space="preserve">Eurotherm Vitesse Variab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15 Avenue de Norvè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Villebon / Yvet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91953 Courtaboeuf Cedex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Par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3  1 (69) 1851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3 1 (69) 185159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exac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pacing w:val="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GERMANY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Antriebstechnik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Gmb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Von-Humboldt-Strasse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64646 Heppenheim</w:t>
                              <w:br/>
                              <w:t>Tel:</w:t>
                              <w:tab/>
                              <w:t>+49 (6252) 798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9 (6252) 798205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HONG K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 Lt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Unit D</w:t>
                              <w:br/>
                              <w:t>18/F Gee Chang Hong Cent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65 Wong Chuk Hang Ro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Aberde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852 2873 38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852 2870 0148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IND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India Lt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152 Developed Plots Est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Perungu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Chennai 600 0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91 (44) 496 11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91(44) 496 183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IRELAND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Eurotherm Ireland Ltd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I.D.A. Industrial Estat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Monread Road</w:t>
                              <w:br/>
                              <w:t>Naa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Co. Kildar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53 (45) 8799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53 (45) 875123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2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ITA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Drives SPA</w:t>
                            </w: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Via Gran Sasso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20030 Lentate Sul Seve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Mil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9 (0362) 5573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9 (0362) 557312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Densei-Lambda K K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Eurotherm Division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Aroma Square 5F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PO Box 40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5-37-1, Kamata, Ota-K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okyo 144-87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 xml:space="preserve">Tel: </w:t>
                              <w:tab/>
                              <w:t>+81 (03) 5714  06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81 (03) 5714  0621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2"/>
                              </w:rPr>
                              <w:t>NETHERLANDS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BV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Genielaan 4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2404CH</w:t>
                              <w:br/>
                              <w:t>Alpen aan den Rijn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Hol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1 (172) 411 7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1 (172) 417 26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SP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 Espana SA</w:t>
                            </w: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Calle La Granja 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Pol. Ind. Alcobendas</w:t>
                              <w:br/>
                              <w:t>281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Madr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34 (91) 6616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34 (91) 6619093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1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SWEDEN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Drivteknik AB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Box 9084</w:t>
                            </w:r>
                          </w:p>
                          <w:p>
                            <w:pPr>
                              <w:pStyle w:val="Salesnormal"/>
                              <w:tabs>
                                <w:tab w:val="clear" w:pos="720"/>
                                <w:tab w:val="left" w:pos="414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S-30013 Halmst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6 (35) 1773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6 (35) 108407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SWITZER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 xml:space="preserve">Eurotherm Produkt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(Schweiz) 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Schwerzistrasse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CH 8807 Freienb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41 (55) 4154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41 (55) 4154415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14" w:leader="none"/>
                              </w:tabs>
                              <w:spacing w:before="0" w:after="0"/>
                              <w:ind w:right="0" w:hanging="0"/>
                              <w:rPr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</w:rPr>
                              <w:t>U.S.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Md BT" w:hAnsi="Futura Md BT" w:cs="Futura Md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-6"/>
                                <w:sz w:val="12"/>
                              </w:rPr>
                              <w:t>Eurotherm Drives In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9225 Forsyth Park Dr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Charlot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North Carolina 282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color w:val="000000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Tel:</w:t>
                              <w:tab/>
                              <w:t>+1 (704) 588 32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rPr>
                                <w:rFonts w:ascii="Futura Bk BT" w:hAnsi="Futura Bk BT" w:cs="Futura Bk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color w:val="000000"/>
                                <w:spacing w:val="-6"/>
                                <w:sz w:val="12"/>
                              </w:rPr>
                              <w:t>Fax:</w:t>
                              <w:tab/>
                              <w:t>+1 (704) 588 3249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pacing w:val="-6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" w:leader="none"/>
                              </w:tabs>
                              <w:snapToGrid w:val="false"/>
                              <w:rPr>
                                <w:rFonts w:ascii="Futura Md BT" w:hAnsi="Futura Md BT" w:cs="Futura Md BT"/>
                                <w:sz w:val="13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8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2"/>
                              </w:rPr>
                              <w:t>Local availability and service support also in: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ARGENTINA · BRAZIL · CHILE · CHINA · COLOMBIA · CYPRUS · CZECH REPUBLIC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EGYPT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GREECE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HUNGARY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ICELAND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INDONESIA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IRAN · ISRAEL · KENYA · KORE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LITHUANI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MALAYSI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MOROCCO · NEW ZEALAND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NORWAY · PHILIPPINES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POLAND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ROMANI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SINGAPORE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SOUTH AFRICA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TAIWAN</w:t>
                            </w: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spacing w:val="-6"/>
                                <w:sz w:val="12"/>
                              </w:rPr>
                              <w:t>· THAILAND · TURKEY · UNITED ARAB EMIRATES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2"/>
                              </w:rPr>
                              <w:t>Local Address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8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27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Futura Bk BT" w:hAnsi="Futura Bk BT" w:cs="Futura Bk BT"/>
                                <w:spacing w:val="-6"/>
                                <w:sz w:val="3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-6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sz w:val="1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-6"/>
                                <w:sz w:val="10"/>
                              </w:rPr>
                              <w:t>03.03.03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55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exact"/>
                        </w:trPr>
                        <w:tc>
                          <w:tcPr>
                            <w:tcW w:w="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55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ar39M" w:hAnsi="Bar39M" w:cs="Bar39M"/>
                                <w:sz w:val="68"/>
                              </w:rPr>
                            </w:pPr>
                            <w:r>
                              <w:rPr>
                                <w:rFonts w:cs="Bar39M" w:ascii="Bar39M" w:hAnsi="Bar39M"/>
                                <w:sz w:val="68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Bar39M" w:ascii="Bar39M" w:hAnsi="Bar39M"/>
                                <w:sz w:val="68"/>
                              </w:rPr>
                              <w:fldChar w:fldCharType="begin"/>
                            </w:r>
                            <w:r>
                              <w:rPr>
                                <w:sz w:val="68"/>
                                <w:rFonts w:cs="Bar39M" w:ascii="Bar39M" w:hAnsi="Bar39M"/>
                              </w:rPr>
                              <w:instrText xml:space="preserve"> COMMENTS </w:instrText>
                            </w:r>
                            <w:r>
                              <w:rPr>
                                <w:sz w:val="68"/>
                                <w:rFonts w:cs="Bar39M" w:ascii="Bar39M" w:hAnsi="Bar39M"/>
                              </w:rPr>
                              <w:fldChar w:fldCharType="separate"/>
                            </w:r>
                            <w:r>
                              <w:rPr>
                                <w:sz w:val="68"/>
                                <w:rFonts w:cs="Bar39M" w:ascii="Bar39M" w:hAnsi="Bar39M"/>
                              </w:rPr>
                              <w:t>HA389196</w:t>
                            </w:r>
                            <w:r>
                              <w:rPr>
                                <w:sz w:val="68"/>
                                <w:rFonts w:cs="Bar39M" w:ascii="Bar39M" w:hAnsi="Bar39M"/>
                              </w:rPr>
                              <w:fldChar w:fldCharType="end"/>
                            </w:r>
                            <w:r>
                              <w:rPr>
                                <w:rFonts w:cs="Bar39M" w:ascii="Bar39M" w:hAnsi="Bar39M"/>
                                <w:sz w:val="68"/>
                                <w:lang w:val="en-US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Md BT" w:hAnsi="Futura Md BT" w:cs="Futura Md BT"/>
                                <w:sz w:val="6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0000"/>
                                <w:spacing w:val="10"/>
                              </w:rPr>
                              <w:fldChar w:fldCharType="begin"/>
                            </w:r>
                            <w:r>
                              <w:rPr>
                                <w:spacing w:val="10"/>
                                <w:rFonts w:cs="Futura Md BT" w:ascii="Futura Md BT" w:hAnsi="Futura Md BT"/>
                                <w:color w:val="000000"/>
                              </w:rPr>
                              <w:instrText xml:space="preserve"> TITLE </w:instrText>
                            </w:r>
                            <w:r>
                              <w:rPr>
                                <w:spacing w:val="10"/>
                                <w:rFonts w:cs="Futura Md BT" w:ascii="Futura Md BT" w:hAnsi="Futura Md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pacing w:val="10"/>
                                <w:rFonts w:cs="Futura Md BT" w:ascii="Futura Md BT" w:hAnsi="Futura Md BT"/>
                                <w:color w:val="000000"/>
                              </w:rPr>
                              <w:t>512C</w:t>
                            </w:r>
                            <w:r>
                              <w:rPr>
                                <w:spacing w:val="10"/>
                                <w:rFonts w:cs="Futura Md BT" w:ascii="Futura Md BT" w:hAnsi="Futura Md BT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Md BT" w:hAnsi="Futura Md BT" w:cs="Futura Md BT"/>
                                <w:sz w:val="16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utura Bk BT">
    <w:charset w:val="00"/>
    <w:family w:val="swiss"/>
    <w:pitch w:val="variable"/>
  </w:font>
  <w:font w:name="Bar39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right="680" w:hanging="0"/>
      <w:outlineLvl w:val="0"/>
    </w:pPr>
    <w:rPr>
      <w:rFonts w:ascii="Futura Md BT" w:hAnsi="Futura Md BT" w:cs="Futura Md BT"/>
      <w:b/>
      <w:color w:val="0000FF"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Futura Md BT" w:hAnsi="Futura Md BT" w:cs="Futura Md BT"/>
      <w:b/>
      <w:caps/>
      <w:color w:val="FF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ge">
    <w:name w:val="Signage"/>
    <w:basedOn w:val="Normal"/>
    <w:qFormat/>
    <w:pPr>
      <w:jc w:val="center"/>
    </w:pPr>
    <w:rPr>
      <w:rFonts w:ascii="Futura Md BT" w:hAnsi="Futura Md BT" w:cs="Futura Md BT"/>
      <w:spacing w:val="30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esnormal">
    <w:name w:val="Sales normal"/>
    <w:basedOn w:val="Normal"/>
    <w:qFormat/>
    <w:pPr>
      <w:ind w:left="2160" w:hanging="0"/>
    </w:pPr>
    <w:rPr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38:00Z</dcterms:created>
  <dc:creator>Colin Moore</dc:creator>
  <dc:description>HA389196</dc:description>
  <cp:keywords>Product Manual</cp:keywords>
  <dc:language>en-US</dc:language>
  <cp:lastModifiedBy>Colin Moore</cp:lastModifiedBy>
  <cp:lastPrinted>2003-03-04T15:19:00Z</cp:lastPrinted>
  <dcterms:modified xsi:type="dcterms:W3CDTF">2003-03-20T11:41:00Z</dcterms:modified>
  <cp:revision>2</cp:revision>
  <dc:subject>512C</dc:subject>
  <dc:title>512C</dc:title>
</cp:coreProperties>
</file>